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023-101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18.јун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2. Одлуке о оснивању привредног друштва са ограниченом одговорношћу за туризам, угоститељство и сајамске манифестације Шумадија сајам 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/11-пречишћен текст, 12/19 и 39/20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и </w:t>
      </w:r>
      <w:r>
        <w:rPr>
          <w:rFonts w:cs="Arial" w:ascii="Arial" w:hAnsi="Arial"/>
          <w:b/>
          <w:sz w:val="22"/>
          <w:lang w:val="sr-RS"/>
        </w:rPr>
        <w:t xml:space="preserve">Посебног програма коришћења средстава из буџета града Крагујевц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Шумадија сајам, 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Шумадија сајам,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28-21 од 15. јуна 2021. године, који је донела Скупштина Шумадија сајам, доо Крагујевац, Одлуком број: 27-21 од 15. јуна 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 Шумадија </w:t>
      </w:r>
      <w:r>
        <w:rPr>
          <w:rFonts w:cs="Arial" w:ascii="Arial" w:hAnsi="Arial"/>
          <w:sz w:val="22"/>
          <w:szCs w:val="22"/>
          <w:lang w:val="sr-RS"/>
        </w:rPr>
        <w:t xml:space="preserve">сајам,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2. Одлуке о оснивању привредног друштва са ограниченом одговорношћу за туризам, угоститељство и сајамске манифестације Шумадија сајам 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/11-пречишћен текст, 12/19 и 3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Шумадија сајам, доо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5. јун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27-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Шумадија сајам доо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се исправљ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ехничка грешкa у вези планирања структуре економске класификације 52 - Трошкови зарада, накнада зарада и осталих личних расхода, тако што је планирани износ на економској класификацији 520 – Трошкови зарада и накнада зарада потцењен, док је планирани износ на економској класификацији 521 – Трошкови пореза и доприноса на зараде и накнаде зарада на терет послодавца прецењен. Сходно наведеном, Програмом о измени Посебног програма коришћења средстава из буџета Града Крагујевца за 2021. годину планирани износи се коригују у циљу прилагођавања реалним потребама Привредног друштв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44:00Z</dcterms:created>
  <dc:creator>Prosveta23</dc:creator>
  <dc:description/>
  <cp:keywords/>
  <dc:language>en-US</dc:language>
  <cp:lastModifiedBy>Gadrsko </cp:lastModifiedBy>
  <cp:lastPrinted>2021-06-21T08:26:00Z</cp:lastPrinted>
  <dcterms:modified xsi:type="dcterms:W3CDTF">2021-06-21T06:27:00Z</dcterms:modified>
  <cp:revision>17</cp:revision>
  <dc:subject/>
  <dc:title/>
</cp:coreProperties>
</file>